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0" w:name="block-15543540"/>
      <w:bookmarkStart w:id="1" w:name="block-15543540"/>
      <w:bookmarkEnd w:id="1"/>
    </w:p>
    <w:p>
      <w:pPr>
        <w:pStyle w:val="Normal"/>
        <w:numPr>
          <w:ilvl w:val="0"/>
          <w:numId w:val="0"/>
        </w:numPr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1580" cy="1056703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56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134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bookmarkStart w:id="2" w:name="block-15543540"/>
      <w:bookmarkStart w:id="3" w:name="block-15543536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sectPr>
          <w:type w:val="nextPage"/>
          <w:pgSz w:w="11906" w:h="16383"/>
          <w:pgMar w:left="1134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bookmarkStart w:id="4" w:name="block-15543536"/>
      <w:bookmarkStart w:id="5" w:name="block-15543538"/>
      <w:bookmarkEnd w:id="4"/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sectPr>
          <w:type w:val="nextPage"/>
          <w:pgSz w:w="11906" w:h="16383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15543538"/>
      <w:bookmarkStart w:id="7" w:name="block-1554353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tbl>
      <w:tblPr>
        <w:tblW w:w="148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6640"/>
        <w:gridCol w:w="1276"/>
        <w:gridCol w:w="1985"/>
        <w:gridCol w:w="2126"/>
        <w:gridCol w:w="1843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тельная деятельность чело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машины и механиз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ы и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ручные инстр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уктура технологии: от материала к издел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овые действия как основные слагаемые технолог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4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стениеводство. Элементы технологии возделывания сельскохозяйственных культур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ы, виды почв, плодородие поч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6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обработки поч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993" w:right="6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8" w:name="block-15543539"/>
      <w:bookmarkStart w:id="9" w:name="block-15543554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5-й класс: учебник / Глозман Е.С., Кожина О.А., Хотунцев Ю.Л. и другие, Акционерное общество «Издательство «Просвещение»</w:t>
      </w:r>
      <w:r>
        <w:rPr>
          <w:sz w:val="28"/>
          <w:lang w:val="ru-RU"/>
        </w:rPr>
        <w:b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Учебник на печатной основе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Электронная форма учебника (ЭФУ)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Учебная программ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Рабочая тетрадь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Методические рекомендаци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Электронные разработки планов уроков</w:t>
      </w:r>
      <w:r>
        <w:rPr>
          <w:sz w:val="28"/>
          <w:lang w:val="ru-RU"/>
        </w:rPr>
        <w:br/>
      </w:r>
      <w:bookmarkStart w:id="10" w:name="bb79c701-a50b-4369-a44e-ca027f95a753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infourok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openclas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ser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11" w:name="147225a6-2265-4e40-aff2-4e80b92752f1"/>
      <w:bookmarkEnd w:id="11"/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bookmarkStart w:id="12" w:name="block-15543554"/>
      <w:bookmarkStart w:id="13" w:name="block-15543554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Arial" w:hAnsi="Calibri Light;Arial" w:eastAsia="Times New Roman" w:cs="Calibri Light;Arial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Arial" w:hAnsi="Calibri Light;Arial" w:eastAsia="Times New Roman" w:cs="Calibri Light;Arial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Arial" w:hAnsi="Calibri Light;Arial" w:eastAsia="Times New Roman" w:cs="Calibri Light;Arial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Arial" w:hAnsi="Calibri Light;Arial" w:eastAsia="Times New Roman" w:cs="Calibri Light;Arial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;Arial" w:hAnsi="Calibri Light;Arial" w:eastAsia="Times New Roman" w:cs="Calibri Light;Arial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Arial" w:hAnsi="Calibri Light;Arial" w:eastAsia="Times New Roman" w:cs="Calibri Light;Arial"/>
      <w:i/>
      <w:iCs/>
      <w:color w:val="5B9BD5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://www.openclass.ru/us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1:24:00Z</dcterms:created>
  <dc:creator>WWW</dc:creator>
  <dc:description/>
  <cp:keywords/>
  <dc:language>en-US</dc:language>
  <cp:lastModifiedBy>Главбух</cp:lastModifiedBy>
  <cp:lastPrinted>2024-09-18T12:19:00Z</cp:lastPrinted>
  <dcterms:modified xsi:type="dcterms:W3CDTF">2024-09-24T08:46:00Z</dcterms:modified>
  <cp:revision>12</cp:revision>
  <dc:subject/>
  <dc:title/>
</cp:coreProperties>
</file>