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554353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" w:name="0ff8209f-a031-4e38-b2e9-77222347598e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Республики Мордови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Департамента по социальной политике</w:t>
      </w:r>
    </w:p>
    <w:p>
      <w:pPr>
        <w:pStyle w:val="Normal"/>
        <w:spacing w:lineRule="auto" w:line="408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2" w:name="faacd0a8-d455-4eb1-b068-cbe4889abc9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министрация Городского округа Саранс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</w:p>
    <w:p>
      <w:pPr>
        <w:pStyle w:val="Normal"/>
        <w:spacing w:lineRule="auto" w:line="408"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тельное учреждение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У «СОШ №40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Естественнонаучных дисциплин»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.И. Полушки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8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етодического совета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.В. Воеводи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. о. директора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ОУ «СОШ №40»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.А. Мороз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39 от «02» сентября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ID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6028873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6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385f7dc-0ab0-4870-aa9c-d50d4a6594a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АРАНСК </w:t>
      </w:r>
      <w:bookmarkStart w:id="4" w:name="df49827c-e8f0-4c9a-abd2-415b465ab7b1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5" w:name="block-15543537"/>
      <w:bookmarkStart w:id="6" w:name="block-1554354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включает инвариантные (обязательные) моду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lock-15543540"/>
      <w:bookmarkStart w:id="8" w:name="block-1554353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9" w:name="block-15543536"/>
      <w:bookmarkStart w:id="10" w:name="block-15543538"/>
      <w:bookmarkEnd w:id="9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bookmarkStart w:id="11" w:name="block-15543538"/>
      <w:bookmarkStart w:id="12" w:name="block-15543539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Тематическое планирование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800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211"/>
        <w:gridCol w:w="946"/>
        <w:gridCol w:w="1705"/>
        <w:gridCol w:w="6"/>
        <w:gridCol w:w="1762"/>
        <w:gridCol w:w="13"/>
        <w:gridCol w:w="7460"/>
        <w:gridCol w:w="10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программ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ие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пективы развития технолог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</w:rPr>
                <w:t>https://znanio.ru/media/material-k-uroku-tehnologiya-6-klass-sovremennye-i-perspektivnye-tehnologii-2866154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зайн интерьера комнаты школь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</w:rPr>
                <w:t>https://infourok.ru/prezentaciya-po-tehnologii-na-temu-interer-komnaty-shkolnika-6-klass-6128619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«Умный дом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</w:rPr>
                <w:t>https://infourok.ru/prezentaciya-po-tehnologii-na-temu-umnyj-dom-6-klass-6161292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ind w:left="80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ая графика. Мир изображ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</w:rPr>
                <w:t>https://multiurok.ru/index.php/files/kompiuternaia-grafika-mir-izobrazhenii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</w:rPr>
                <w:t>https://infourok.ru/prezentaciya-sozdanie-pechatnih-publikaciy-1990319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ind w:left="80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обработки конструкцион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</w:rPr>
                <w:t>https://nsportal.ru/shkola/tekhnologiya/library/2020/12/12/tehnologiya-6-klass-konstruktsionnye-materialy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</w:rPr>
                <w:t>https://infourok.ru/prezentaciya-po-tehnologii-tekstilnye-materialy-i-ih-svojstva-6-klass-5688724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</w:rPr>
                <w:t>https://infourok.ru/tehnologii-obrbotki-tekstilnyh-mterialov-6-klass-6958955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машинове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</w:rPr>
                <w:t>https://infourok.ru/prezentaciya-po-tehnologii-na-temu-mashinovedenie-klass-525053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</w:rPr>
                <w:t>https://infourok.ru/prezentaciya-po-tehnologii-6-klass-shvejnye-mashinnye-raboty-raskroj-proektnogo-izdeliya-7030161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обработки пищевых проду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</w:rPr>
                <w:t>https://infourok.ru/prezentaciya-po-tehnologii-na-temu-tehnologii-obrabotki-pishevyh-produktov-6-klass-7165355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 художественно - прикладной обработки материалов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язание крючк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</w:rPr>
                <w:t>https://infourok.ru/prezentaciya-po-tehnologii-na-temu-vyazanie-kryuchkom-klass-1712686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ая робототех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</w:rPr>
                <w:t>https://infourok.ru/prezentaciya-robototehnika-6-klass-5563790.htm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энергетики и электротехн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</w:rPr>
                <w:t>https://nsportal.ru/shkola/tekhnologiya/library/2016/05/28/elektrotehnika-elektricheskaya-tsep-urok-tehnologii-v-6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</w:rPr>
                <w:t>https://nsportal.ru/shkola/tekhnologiya/library/2022/11/17/prezentatsiya-razrabotki-i-etapov-vypolneniya-tvorcheskogo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15543539"/>
      <w:bookmarkStart w:id="14" w:name="block-15543554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6-й класс: учебник, 6 класс/ Глозман Е.С., Кожина О.А., Хотунцев Ю.Л. и другие, Акционерное общество «Издательство «Просвещение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  <w:bookmarkStart w:id="15" w:name="_Hlk178623807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Учебник на печатной основе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Электронная форма учебника (ЭФУ)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Учебная программ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Рабочая тетрадь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Методические рекомендаци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Электронные разработки планов уроков</w:t>
      </w:r>
      <w:r>
        <w:rPr>
          <w:sz w:val="28"/>
          <w:lang w:val="ru-RU"/>
        </w:rPr>
        <w:br/>
      </w:r>
      <w:bookmarkStart w:id="16" w:name="bb79c701-a50b-4369-a44e-ca027f95a753"/>
      <w:bookmarkEnd w:id="16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Style17"/>
        <w:spacing w:lineRule="auto" w:line="480" w:before="0" w:after="0"/>
        <w:jc w:val="both"/>
        <w:rPr/>
      </w:pPr>
      <w:r>
        <w:rPr>
          <w:rStyle w:val="Placeholder"/>
          <w:sz w:val="28"/>
          <w:szCs w:val="28"/>
        </w:rPr>
        <w:t xml:space="preserve">  </w:t>
      </w:r>
      <w:hyperlink r:id="rId17">
        <w:r>
          <w:rPr>
            <w:rStyle w:val="InternetLink"/>
            <w:sz w:val="28"/>
            <w:szCs w:val="28"/>
          </w:rPr>
          <w:t>https://uchitel.club/fgos/fgos-tehnologiya</w:t>
        </w:r>
      </w:hyperlink>
      <w:r>
        <w:rPr>
          <w:rStyle w:val="Placeholder"/>
        </w:rPr>
        <w:t xml:space="preserve">. </w:t>
      </w:r>
    </w:p>
    <w:p>
      <w:p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infourok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openclas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ser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bookmarkStart w:id="17" w:name="147225a6-2265-4e40-aff2-4e80b92752f1"/>
      <w:bookmarkEnd w:id="17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15543554"/>
      <w:bookmarkStart w:id="19" w:name="block-15543554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Arial" w:hAnsi="Calibri Light;Arial" w:eastAsia="Times New Roman" w:cs="Calibri Light;Arial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Arial" w:hAnsi="Calibri Light;Arial" w:eastAsia="Times New Roman" w:cs="Calibri Light;Arial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Arial" w:hAnsi="Calibri Light;Arial" w:eastAsia="Times New Roman" w:cs="Calibri Light;Arial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Arial" w:hAnsi="Calibri Light;Arial" w:eastAsia="Times New Roman" w:cs="Calibri Light;Arial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Placeholder">
    <w:name w:val="placeholder"/>
    <w:basedOn w:val="Style10"/>
    <w:qFormat/>
    <w:rPr/>
  </w:style>
  <w:style w:type="character" w:styleId="Placeholdermask">
    <w:name w:val="placeholder-mask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;Arial" w:hAnsi="Calibri Light;Arial" w:eastAsia="Times New Roman" w:cs="Calibri Light;Arial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Arial" w:hAnsi="Calibri Light;Arial" w:eastAsia="Times New Roman" w:cs="Calibri Light;Arial"/>
      <w:i/>
      <w:iCs/>
      <w:color w:val="5B9BD5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o.ru/media/material-k-uroku-tehnologiya-6-klass-sovremennye-i-perspektivnye-tehnologii-2866154" TargetMode="External"/><Relationship Id="rId3" Type="http://schemas.openxmlformats.org/officeDocument/2006/relationships/hyperlink" Target="https://infourok.ru/prezentaciya-po-tehnologii-na-temu-interer-komnaty-shkolnika-6-klass-6128619.html" TargetMode="External"/><Relationship Id="rId4" Type="http://schemas.openxmlformats.org/officeDocument/2006/relationships/hyperlink" Target="https://infourok.ru/prezentaciya-po-tehnologii-na-temu-umnyj-dom-6-klass-6161292.html" TargetMode="External"/><Relationship Id="rId5" Type="http://schemas.openxmlformats.org/officeDocument/2006/relationships/hyperlink" Target="https://multiurok.ru/index.php/files/kompiuternaia-grafika-mir-izobrazhenii.html" TargetMode="External"/><Relationship Id="rId6" Type="http://schemas.openxmlformats.org/officeDocument/2006/relationships/hyperlink" Target="https://infourok.ru/prezentaciya-sozdanie-pechatnih-publikaciy-1990319.html" TargetMode="External"/><Relationship Id="rId7" Type="http://schemas.openxmlformats.org/officeDocument/2006/relationships/hyperlink" Target="https://nsportal.ru/shkola/tekhnologiya/library/2020/12/12/tehnologiya-6-klass-konstruktsionnye-materialy" TargetMode="External"/><Relationship Id="rId8" Type="http://schemas.openxmlformats.org/officeDocument/2006/relationships/hyperlink" Target="https://infourok.ru/prezentaciya-po-tehnologii-tekstilnye-materialy-i-ih-svojstva-6-klass-5688724.html" TargetMode="External"/><Relationship Id="rId9" Type="http://schemas.openxmlformats.org/officeDocument/2006/relationships/hyperlink" Target="https://infourok.ru/tehnologii-obrbotki-tekstilnyh-mterialov-6-klass-6958955.html" TargetMode="External"/><Relationship Id="rId10" Type="http://schemas.openxmlformats.org/officeDocument/2006/relationships/hyperlink" Target="https://infourok.ru/prezentaciya-po-tehnologii-na-temu-mashinovedenie-klass-525053.html" TargetMode="External"/><Relationship Id="rId11" Type="http://schemas.openxmlformats.org/officeDocument/2006/relationships/hyperlink" Target="https://infourok.ru/prezentaciya-po-tehnologii-6-klass-shvejnye-mashinnye-raboty-raskroj-proektnogo-izdeliya-7030161.html" TargetMode="External"/><Relationship Id="rId12" Type="http://schemas.openxmlformats.org/officeDocument/2006/relationships/hyperlink" Target="https://infourok.ru/prezentaciya-po-tehnologii-na-temu-tehnologii-obrabotki-pishevyh-produktov-6-klass-7165355.html" TargetMode="External"/><Relationship Id="rId13" Type="http://schemas.openxmlformats.org/officeDocument/2006/relationships/hyperlink" Target="https://infourok.ru/prezentaciya-po-tehnologii-na-temu-vyazanie-kryuchkom-klass-1712686.html" TargetMode="External"/><Relationship Id="rId14" Type="http://schemas.openxmlformats.org/officeDocument/2006/relationships/hyperlink" Target="https://infourok.ru/prezentaciya-robototehnika-6-klass-5563790.html" TargetMode="External"/><Relationship Id="rId15" Type="http://schemas.openxmlformats.org/officeDocument/2006/relationships/hyperlink" Target="https://nsportal.ru/shkola/tekhnologiya/library/2016/05/28/elektrotehnika-elektricheskaya-tsep-urok-tehnologii-v-6" TargetMode="External"/><Relationship Id="rId16" Type="http://schemas.openxmlformats.org/officeDocument/2006/relationships/hyperlink" Target="https://nsportal.ru/shkola/tekhnologiya/library/2022/11/17/prezentatsiya-razrabotki-i-etapov-vypolneniya-tvorcheskogo" TargetMode="External"/><Relationship Id="rId17" Type="http://schemas.openxmlformats.org/officeDocument/2006/relationships/hyperlink" Target="https://uchitel.club/fgos/fgos-tehnologiya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://www.openclass.ru/use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1:24:00Z</dcterms:created>
  <dc:creator>WWW</dc:creator>
  <dc:description/>
  <cp:keywords/>
  <dc:language>en-US</dc:language>
  <cp:lastModifiedBy>Главбух</cp:lastModifiedBy>
  <dcterms:modified xsi:type="dcterms:W3CDTF">2024-10-09T07:09:00Z</dcterms:modified>
  <cp:revision>18</cp:revision>
  <dc:subject/>
  <dc:title/>
</cp:coreProperties>
</file>